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we organise ourselve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29959946"/>
            <w:bookmarkStart w:id="1" w:name="__Fieldmark__0_262995994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29959946"/>
            <w:bookmarkStart w:id="3" w:name="__Fieldmark__1_262995994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29959946"/>
            <w:bookmarkStart w:id="5" w:name="__Fieldmark__2_262995994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629959946"/>
            <w:bookmarkStart w:id="7" w:name="__Fieldmark__3_262995994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29959946"/>
            <w:bookmarkStart w:id="9" w:name="__Fieldmark__4_262995994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29959946"/>
            <w:bookmarkStart w:id="11" w:name="__Fieldmark__5_262995994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29959946"/>
            <w:bookmarkStart w:id="13" w:name="__Fieldmark__6_262995994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29959946"/>
            <w:bookmarkStart w:id="15" w:name="__Fieldmark__7_262995994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29959946"/>
            <w:bookmarkStart w:id="17" w:name="__Fieldmark__8_262995994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29959946"/>
            <w:bookmarkStart w:id="19" w:name="__Fieldmark__9_262995994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629959946"/>
            <w:bookmarkStart w:id="21" w:name="__Fieldmark__10_262995994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629959946"/>
            <w:bookmarkStart w:id="23" w:name="__Fieldmark__11_262995994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629959946"/>
            <w:bookmarkStart w:id="25" w:name="__Fieldmark__12_262995994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629959946"/>
            <w:bookmarkStart w:id="27" w:name="__Fieldmark__13_262995994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629959946"/>
            <w:bookmarkStart w:id="29" w:name="__Fieldmark__14_262995994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629959946"/>
            <w:bookmarkStart w:id="31" w:name="__Fieldmark__15_262995994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29959946"/>
            <w:bookmarkStart w:id="34" w:name="__Fieldmark__16_262995994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629959946"/>
            <w:bookmarkStart w:id="36" w:name="__Fieldmark__17_262995994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629959946"/>
            <w:bookmarkStart w:id="38" w:name="__Fieldmark__18_262995994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29959946"/>
            <w:bookmarkStart w:id="40" w:name="__Fieldmark__19_262995994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629959946"/>
            <w:bookmarkStart w:id="42" w:name="__Fieldmark__20_262995994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629959946"/>
            <w:bookmarkStart w:id="44" w:name="__Fieldmark__21_262995994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629959946"/>
            <w:bookmarkStart w:id="46" w:name="__Fieldmark__22_262995994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629959946"/>
            <w:bookmarkStart w:id="48" w:name="__Fieldmark__23_262995994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629959946"/>
            <w:bookmarkStart w:id="50" w:name="__Fieldmark__24_262995994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629959946"/>
            <w:bookmarkStart w:id="52" w:name="__Fieldmark__25_262995994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629959946"/>
            <w:bookmarkStart w:id="54" w:name="__Fieldmark__27_262995994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629959946"/>
            <w:bookmarkStart w:id="56" w:name="__Fieldmark__28_262995994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629959946"/>
            <w:bookmarkStart w:id="58" w:name="__Fieldmark__29_262995994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629959946"/>
            <w:bookmarkStart w:id="60" w:name="__Fieldmark__30_262995994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629959946"/>
            <w:bookmarkStart w:id="62" w:name="__Fieldmark__31_262995994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y fortalecer las habilidades motoras gruesas de tal manera que favorezca el buen desarrollo del equilibrio y de igual manera se beneficie las habilidades motoras fin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Games at the boat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629959946"/>
            <w:bookmarkStart w:id="64" w:name="__Fieldmark__33_262995994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629959946"/>
            <w:bookmarkStart w:id="66" w:name="__Fieldmark__34_262995994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629959946"/>
            <w:bookmarkStart w:id="68" w:name="__Fieldmark__35_262995994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2629959946"/>
            <w:bookmarkStart w:id="70" w:name="__Fieldmark__36_2629959946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2629959946"/>
            <w:bookmarkStart w:id="72" w:name="__Fieldmark__37_2629959946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629959946"/>
            <w:bookmarkStart w:id="74" w:name="__Fieldmark__38_262995994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2629959946"/>
            <w:bookmarkStart w:id="77" w:name="__Fieldmark__39_2629959946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2629959946"/>
            <w:bookmarkStart w:id="79" w:name="__Fieldmark__40_2629959946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2629959946"/>
            <w:bookmarkStart w:id="81" w:name="__Fieldmark__41_2629959946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2629959946"/>
            <w:bookmarkStart w:id="83" w:name="__Fieldmark__42_2629959946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Feb 18-22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>: Los niños serán llevados al bote del patio cerca a Prekinder.</w:t>
            </w:r>
          </w:p>
        </w:tc>
      </w:tr>
      <w:tr>
        <w:trPr>
          <w:trHeight w:val="31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n pequeños grupos los profesores harán desplazar uno a uno a los niños y niñas ejercitando los puntas de pies y los talones. Al llegar al bote los harán explorar el espacio, luego se ubicarán al frente del resbaladero y deberán subirlo uno a uno agarrándose fuerte. Una vez arriba deberán deslizarse sin llegar al final por que van a pretender que hay tiburones y que no deberán tocar el piso con los pies. Una vez terminado deberán regresar al salón en puntas o en talones. Llevar un registro de cuales niños de cada salón están teniendo dificultades con este ejercicio. </w:t>
            </w:r>
          </w:p>
        </w:tc>
      </w:tr>
      <w:tr>
        <w:trPr>
          <w:trHeight w:val="40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s-C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55:00Z</dcterms:created>
  <dc:creator>Ana Maria</dc:creator>
  <dc:description/>
  <dc:language>en-US</dc:language>
  <cp:lastModifiedBy>Sidey</cp:lastModifiedBy>
  <cp:lastPrinted>2009-01-26T08:55:00Z</cp:lastPrinted>
  <dcterms:modified xsi:type="dcterms:W3CDTF">2013-02-18T03:10:00Z</dcterms:modified>
  <cp:revision>3</cp:revision>
  <dc:subject/>
  <dc:title/>
</cp:coreProperties>
</file>